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3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3.01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3/8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3. redovnoj sjednici Općinskog vijeća Vogošća, održanoj dana 30.12.2025. godine, vijećnik Škoro Hamdija (u ime Kluba vijećnika Naprijed BiH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bCs/>
          <w:color w:val="1D2228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/8.  </w:t>
      </w:r>
      <w:r>
        <w:rPr>
          <w:rFonts w:cs="Arial" w:ascii="Arial" w:hAnsi="Arial"/>
          <w:sz w:val="22"/>
          <w:szCs w:val="22"/>
          <w:lang w:val="bs-BA"/>
        </w:rPr>
        <w:t xml:space="preserve">Pokrećem </w:t>
      </w:r>
      <w:r>
        <w:rPr>
          <w:rFonts w:cs="Arial" w:ascii="Arial" w:hAnsi="Arial"/>
          <w:bCs/>
          <w:sz w:val="22"/>
          <w:szCs w:val="22"/>
        </w:rPr>
        <w:t>inicijativu</w:t>
      </w:r>
      <w:r>
        <w:rPr>
          <w:rFonts w:cs="Arial" w:ascii="Arial" w:hAnsi="Arial"/>
          <w:bCs/>
          <w:color w:val="1D2228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 se u ulici Spasoje Blagovčanina iza zgrade broj 12., gdje se nalazi sportsko igralište sa umjetnom travom adekvatno osvijetli, kako bi bilo uslovno za korištenje u noćnim satima, kao i sigurno za korisnike istog, jer bez rasvjete svjedoci smo da se skupljaju lica koja ne bi trebala i koji nisu korisnici terena.</w:t>
      </w:r>
    </w:p>
    <w:p>
      <w:pPr>
        <w:pStyle w:val="Isselectedend"/>
        <w:rPr>
          <w:rFonts w:ascii="Arial" w:hAnsi="Arial" w:cs="Arial"/>
          <w:b/>
          <w:b/>
          <w:bCs/>
          <w:color w:val="1D2228"/>
          <w:sz w:val="22"/>
          <w:szCs w:val="22"/>
        </w:rPr>
      </w:pPr>
      <w:r>
        <w:rPr>
          <w:rFonts w:cs="Arial" w:ascii="Arial" w:hAnsi="Arial"/>
          <w:b/>
          <w:bCs/>
          <w:color w:val="1D2228"/>
          <w:sz w:val="22"/>
          <w:szCs w:val="22"/>
        </w:rPr>
      </w:r>
    </w:p>
    <w:p>
      <w:pPr>
        <w:pStyle w:val="Isselectedend"/>
        <w:rPr/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 vezi s Vašom inicijativom za postavljanje rasvjete na sportskom igralištu iza zgrade broj 12 u ulici Spasoje Blagovčanina, obavještavamo Vas da je Općinsko vijeće prethodno razmatralo stanje svih dječijih i sportskih igrališta, te su izdvojena veća sredstva za njihovo održavanje. Radovi na uređenju igrališta započet će po sticanju povoljnih vremenskih uslova, s prioritetom na sigurnost djece. Nadležna služba trenutno provodi obilazak svih igrališta radi pribavljanja predračuna za postavljanje rasvjete, a postupna realizacija bit će planirana u skladu s utvrđenim potrebama i budžetom nadležne službe.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" w:hAnsi="Sitka Subheading Semibold" w:cs="Sitka Subheading Semibold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25:00Z</dcterms:created>
  <dc:creator>adilaz</dc:creator>
  <dc:description/>
  <cp:keywords/>
  <dc:language>en-US</dc:language>
  <cp:lastModifiedBy>Jasmina Fazlić</cp:lastModifiedBy>
  <cp:lastPrinted>2026-01-13T12:00:00Z</cp:lastPrinted>
  <dcterms:modified xsi:type="dcterms:W3CDTF">2026-01-13T12:30:00Z</dcterms:modified>
  <cp:revision>3</cp:revision>
  <dc:subject/>
  <dc:title>Bosna i Hercegovina</dc:title>
</cp:coreProperties>
</file>